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417"/>
        <w:gridCol w:w="185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35.0001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7,5814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5095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,9396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1,1699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340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,3325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,2144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6745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Пользователь Windows</cp:lastModifiedBy>
  <cp:lastPrinted>2018-12-29T13:56:00Z</cp:lastPrinted>
  <dcterms:modified xsi:type="dcterms:W3CDTF">2019-01-15T05:09:00Z</dcterms:modified>
  <cp:revision>53</cp:revision>
  <dc:subject/>
  <dc:title>Приложение № 23</dc:title>
</cp:coreProperties>
</file>