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358" w:hanging="3358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ind w:left="3358" w:hanging="3358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ind w:left="3358" w:hanging="3358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ind w:left="3358" w:hanging="3358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14.01.201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Cs w:val="28"/>
              </w:rPr>
              <w:t xml:space="preserve"> № 2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каз (организация показа) спектаклей (театральных постановок), с учетом всех форм, стациона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400О.99.0.ББ67АА00000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351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2514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106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0779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0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2481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4915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38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9435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7609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  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6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4"/>
    <w:qFormat/>
    <w:rPr>
      <w:rFonts w:cs="Times New Roman"/>
      <w:sz w:val="28"/>
    </w:rPr>
  </w:style>
  <w:style w:type="character" w:styleId="Style18">
    <w:name w:val="Нижний колонтитул Знак"/>
    <w:basedOn w:val="Style14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45:00Z</dcterms:created>
  <dc:creator>КМ</dc:creator>
  <dc:description/>
  <cp:keywords/>
  <dc:language>en-US</dc:language>
  <cp:lastModifiedBy>Пользователь Windows</cp:lastModifiedBy>
  <cp:lastPrinted>2018-12-29T13:41:00Z</cp:lastPrinted>
  <dcterms:modified xsi:type="dcterms:W3CDTF">2019-01-15T05:05:00Z</dcterms:modified>
  <cp:revision>18</cp:revision>
  <dc:subject/>
  <dc:title>Приложение № 1</dc:title>
</cp:coreProperties>
</file>