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 14.01.2019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ктаклей (музыкальная комедия, большая форма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29.0006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 xml:space="preserve">с оказанием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57686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33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7821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868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33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7089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33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2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13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3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213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3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4896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9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6666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Bykova</cp:lastModifiedBy>
  <cp:lastPrinted>2018-12-29T13:55:00Z</cp:lastPrinted>
  <dcterms:modified xsi:type="dcterms:W3CDTF">2019-01-16T05:14:00Z</dcterms:modified>
  <cp:revision>33</cp:revision>
  <dc:subject/>
  <dc:title>Приложение № 23</dc:title>
</cp:coreProperties>
</file>